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Casio Men's G-Shock Gulfman Solar Atomic Watch #GW9100-1</w:t>
      </w:r>
    </w:p>
    <w:p>
      <w:pPr>
        <w:pStyle w:val="Normal"/>
        <w:rPr/>
      </w:pPr>
      <w:r>
        <w:rPr/>
        <w:t xml:space="preserve">Price: </w:t>
      </w:r>
      <w:r>
        <w:rPr>
          <w:b/>
          <w:bCs/>
        </w:rPr>
        <w:t>$136.40</w:t>
      </w:r>
      <w:r>
        <w:rPr/>
        <w:t xml:space="preserve"> &amp; this item ships for </w:t>
      </w:r>
      <w:r>
        <w:rPr>
          <w:b/>
          <w:bCs/>
        </w:rPr>
        <w:t>FREE with Super Saver Shipping</w:t>
      </w:r>
      <w:r>
        <w:rPr/>
        <w:t xml:space="preserve">. </w:t>
      </w:r>
      <w:hyperlink r:id="rId2" w:tgtFrame="SuperSaverShipping">
        <w:r>
          <w:rPr>
            <w:rStyle w:val="InternetLink"/>
          </w:rPr>
          <w:t>Details</w:t>
        </w:r>
      </w:hyperlink>
      <w:r>
        <w:rPr/>
        <w:t xml:space="preserve"> You Save: $83.60 (38%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amazon.com/Casio-G-Shock-Gulfman-Atomic-GW9100-1/dp/B000UV5QD0/ref=sr_1_8?ie=UTF8&amp;m=ATVPDKIKX0DER&amp;s=watches&amp;qid=1265047368&amp;sr=1-8</w:t>
        </w:r>
      </w:hyperlink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Casio Men's G-Shock MT-G Multi-Band Solar Atomic Chronograph Watch #MTG1000-1</w:t>
      </w:r>
    </w:p>
    <w:p>
      <w:pPr>
        <w:pStyle w:val="Normal"/>
        <w:rPr/>
      </w:pPr>
      <w:r>
        <w:rPr/>
        <w:t xml:space="preserve">Price: </w:t>
      </w:r>
      <w:r>
        <w:rPr>
          <w:b/>
          <w:bCs/>
        </w:rPr>
        <w:t>$247.98</w:t>
      </w:r>
      <w:r>
        <w:rPr/>
        <w:t xml:space="preserve"> &amp; this item ships for </w:t>
      </w:r>
      <w:r>
        <w:rPr>
          <w:b/>
          <w:bCs/>
        </w:rPr>
        <w:t>FREE with Super Saver Shipping</w:t>
      </w:r>
      <w:r>
        <w:rPr/>
        <w:t xml:space="preserve">. </w:t>
      </w:r>
      <w:hyperlink r:id="rId4" w:tgtFrame="SuperSaverShipping">
        <w:r>
          <w:rPr>
            <w:rStyle w:val="InternetLink"/>
          </w:rPr>
          <w:t>Details</w:t>
        </w:r>
      </w:hyperlink>
      <w:r>
        <w:rPr/>
        <w:t xml:space="preserve"> You Save: $152.02 (38%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mazon.com/Casio-G-Shock-Multi-Band-Chronograph-MTG1000-1/dp/B0019FGB1C/ref=sr_1_19?ie=UTF8&amp;m=ATVPDKIKX0DER&amp;s=watches&amp;qid=1265047368&amp;sr=1-19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gp/help/customer/display.html/ref=mk_gship_dp?ie=UTF8&amp;nodeId=527692&amp;pop-up=1" TargetMode="External"/><Relationship Id="rId3" Type="http://schemas.openxmlformats.org/officeDocument/2006/relationships/hyperlink" Target="http://www.amazon.com/Casio-G-Shock-Gulfman-Atomic-GW9100-1/dp/B000UV5QD0/ref=sr_1_8?ie=UTF8&amp;m=ATVPDKIKX0DER&amp;s=watches&amp;qid=1265047368&amp;sr=1-8" TargetMode="External"/><Relationship Id="rId4" Type="http://schemas.openxmlformats.org/officeDocument/2006/relationships/hyperlink" Target="http://www.amazon.com/gp/help/customer/display.html/ref=mk_gship_dp?ie=UTF8&amp;nodeId=527692&amp;pop-up=1" TargetMode="External"/><Relationship Id="rId5" Type="http://schemas.openxmlformats.org/officeDocument/2006/relationships/hyperlink" Target="http://www.amazon.com/Casio-G-Shock-Multi-Band-Chronograph-MTG1000-1/dp/B0019FGB1C/ref=sr_1_19?ie=UTF8&amp;m=ATVPDKIKX0DER&amp;s=watches&amp;qid=1265047368&amp;sr=1-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12:00Z</dcterms:created>
  <dc:creator>Acer User</dc:creator>
  <dc:description/>
  <cp:keywords/>
  <dc:language>en-US</dc:language>
  <cp:lastModifiedBy>Acer User</cp:lastModifiedBy>
  <dcterms:modified xsi:type="dcterms:W3CDTF">2010-02-01T18:18:00Z</dcterms:modified>
  <cp:revision>3</cp:revision>
  <dc:subject/>
  <dc:title>Casio Men's G-Shock Gulfman Solar Atomic Watch #GW9100-1</dc:title>
</cp:coreProperties>
</file>